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8620</wp:posOffset>
                </wp:positionV>
                <wp:extent cx="2009775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59pt;mso-wrap-distance-left:9.05pt;mso-wrap-distance-right:9.05pt;mso-wrap-distance-top:0pt;mso-wrap-distance-bottom:0pt;margin-top:-30.6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ฎ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ฝ่ายพันธกิจสัมพันธ์กับองค์กรชุมช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083"/>
        <w:gridCol w:w="1136"/>
        <w:gridCol w:w="522"/>
        <w:gridCol w:w="722"/>
        <w:gridCol w:w="722"/>
        <w:gridCol w:w="6332"/>
        <w:gridCol w:w="1430"/>
      </w:tblGrid>
      <w:tr>
        <w:trPr>
          <w:tblHeader w:val="true"/>
        </w:trPr>
        <w:tc>
          <w:tcPr>
            <w:tcW w:w="33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2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3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3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40"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มีแนวทางการดำเนินงานด้าน </w:t>
            </w:r>
            <w:r>
              <w:rPr>
                <w:rFonts w:cs="TH SarabunPSK" w:ascii="TH SarabunPSK" w:hAnsi="TH SarabunPSK"/>
                <w:szCs w:val="28"/>
              </w:rPr>
              <w:t xml:space="preserve">Internationalization </w:t>
            </w:r>
            <w:r>
              <w:rPr>
                <w:rFonts w:ascii="TH SarabunPSK" w:hAnsi="TH SarabunPSK" w:cs="TH SarabunPSK"/>
                <w:szCs w:val="28"/>
              </w:rPr>
              <w:t>แต่ยังไม่เกิดประสิทธิภาพและประสิทธิผลที่ชัดเจน เช่น การดำเนินงานด้านการดูแลและติดตามนักศึกษาต่างชาติ นักศึกษาแลกเปลี่ย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exact" w:line="3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องค์กรควรดำเนินงานเชิงรุกรวมทั้งควรเพิ่มความเชื่อมโยงกับสำนักวิชาและหน่วยงาน เช่น จัดตั้งคณะกรรมการดำเนินการ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cs="TH SarabunPSK" w:ascii="TH SarabunPSK" w:hAnsi="TH SarabunPSK"/>
                <w:szCs w:val="28"/>
              </w:rPr>
              <w:t xml:space="preserve">Operational Committee) </w:t>
            </w:r>
            <w:r>
              <w:rPr>
                <w:rFonts w:ascii="TH SarabunPSK" w:hAnsi="TH SarabunPSK" w:cs="TH SarabunPSK"/>
                <w:szCs w:val="28"/>
              </w:rPr>
              <w:t>ซึ่งประกอบ ด้วยอาจารย์และบุคคลภายนอกที่มีประสบการณ์จากหลากหลายสาขาวิชา เป็นต้น เพื่อช่วยส่งเสริมและสนับสนุนให้การเข้าสู่ความเป็นสากลของมหาวิทยาลัยเกิดสัมฤทธิผลอย่างเป็นรูปธรรม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35" w:right="-79" w:hanging="28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ไม่ได้นำระบบการจัดการความรู้ด้านบริการวิชาการมาบูรณาการ</w:t>
            </w:r>
            <w:r>
              <w:rPr>
                <w:rFonts w:ascii="TH SarabunPSK" w:hAnsi="TH SarabunPSK" w:cs="TH SarabunPSK"/>
                <w:spacing w:val="-10"/>
                <w:szCs w:val="28"/>
              </w:rPr>
              <w:t>ระหว่างหน่วยงานที่ให้ บริการวิชาการต่าง ๆ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มีการนำระบบการจัดการความรู้ด้านการให้บริการวิชาการมาใช้อย่างเป็นรูปธรรมระหว่างหน่วยงานที่ให้บริการวิชาการต่าง ๆ เพื่อมหาวิทยาลัยจะได้นำไปใช้ประโยชน์ได้อย่างมีประสิทธิภาพมากยิ่งขึ้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00Z</dcterms:created>
  <dc:creator>Komen</dc:creator>
  <dc:description/>
  <cp:keywords/>
  <dc:language>en-US</dc:language>
  <cp:lastModifiedBy>USER</cp:lastModifiedBy>
  <cp:lastPrinted>2014-03-27T14:25:00Z</cp:lastPrinted>
  <dcterms:modified xsi:type="dcterms:W3CDTF">2014-12-26T07:55:00Z</dcterms:modified>
  <cp:revision>5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